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596"/>
        <w:gridCol w:w="1058"/>
        <w:gridCol w:w="923"/>
        <w:gridCol w:w="227"/>
        <w:gridCol w:w="1529"/>
        <w:gridCol w:w="2615"/>
        <w:gridCol w:w="291"/>
        <w:gridCol w:w="501"/>
        <w:gridCol w:w="1697"/>
        <w:gridCol w:w="2200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drživost (C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STAVNA TEM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lo i biljni pokrov, Priroda nije neiscrpna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Tlo i biljni pokrov, Priroda nije neiscrpna- analiza pisane provjere</w:t>
            </w:r>
          </w:p>
        </w:tc>
      </w:tr>
      <w:tr>
        <w:trPr>
          <w:trHeight w:val="345" w:hRule="atLeast"/>
        </w:trPr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30.</w:t>
            </w:r>
          </w:p>
        </w:tc>
        <w:tc>
          <w:tcPr>
            <w:tcW w:w="5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šest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 GEO OŠ C.6.3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čenik objašnjava međuovisnost klime, tla i živoga svijeta te utjecaj čovjeka na promjenu bioraznolikosti na primjerima iz zavičaja i Hrvatsk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C.6.4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navodi i opisuje prirodna bogatstva, sirovine i izvore energije, navodi vrste onečišćenja i mjere zaštite te objašnjava važnost selektiranja otpad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odi definiciju tl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navodi i opisuje najčešće vrste tala u Hrvatskoj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međusobnu povezanost klime, tla, biljnoga i životinjskoga svijeta na primjerima iz Hrvatsk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navodi načine očuvanja bioraznolikost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odi i opisuje prirodna bogatstva, sirovine i izvore energij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važnost selektiranja i recikliranja otpad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razlikuje obnovljive od neobnovljivih izvora energije i objašnjava utjecaj njihova korištenja na okoliš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odi primjere onečišćenja okoliša na globalnoj razin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odi moguće mjere zaštite od onečišćenj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/>
              </w:rPr>
              <w:t>samostalno ili u skupini istražuje u zavičaju vrste onečišćenja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/>
              </w:rPr>
              <w:t>analizira i prezentira prikupljene podatke te raspravlja o mogućim mjerama zaštite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>
                <w:lang w:eastAsia="hr-HR"/>
              </w:rPr>
              <w:t>Navodi definiciju tla. Prepoznaje i opisuje najzastupljenije tlo, vegetaciju i životinjski svijet zavičaja.</w:t>
            </w:r>
            <w:r>
              <w:rPr/>
              <w:t xml:space="preserve"> Na temelju terenskoga istraživanja u zavičaju navodi utjecaj čovjeka na bioraznolikost.</w:t>
            </w:r>
            <w:r>
              <w:rPr>
                <w:lang w:eastAsia="hr-HR"/>
              </w:rPr>
              <w:t xml:space="preserve"> Prepoznaje prirodna bogatstva i sirovine. Navodi obnovljive i neobnovljive izvore energije. Navodi primjer onečišćenja okoliša u prostoru u kojem živi i na globalnoj razini.</w:t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 xml:space="preserve">Navodi najčešće vrste tla u Hrvatskoj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pisuje međusobnu povezanost klime, tla i biljnoga svijeta na primjerima iz Hrvatske. Na temelju terenskoga istraživanja u zavičaju opisuje utjecaj čovjeka na bioraznolikost.</w:t>
            </w: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 xml:space="preserve"> Navodi prirodna bogatstva, sirovine i izvore energije. Opisuje važnost selektiranja i recikliranja otpada te navodi osobni primjer. Razlikuje obnovljive od neobnovljivih izvora energije. Opisuje utjecaj korištenja izvora energije na okoliš. Daje primjer različitih vrsta onečišćenja na globalnoj i lokalnoj razini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>
                <w:lang w:eastAsia="hr-HR"/>
              </w:rPr>
              <w:t xml:space="preserve">Navodi najčešće vrste tla u Hrvatskoj. </w:t>
            </w:r>
            <w:r>
              <w:rPr/>
              <w:t>Opisuje međusobnu povezanost klime, tla i biljnoga svijeta na primjerima iz Hrvatske. Na temelju terenskoga istraživanja u zavičaju opisuje utjecaj čovjeka na bioraznolikost.</w:t>
            </w:r>
            <w:r>
              <w:rPr>
                <w:lang w:eastAsia="hr-HR"/>
              </w:rPr>
              <w:t xml:space="preserve"> Navodi prirodna bogatstva, sirovine i izvore energije. Opisuje važnost selektiranja i recikliranja otpada te navodi osobni primjer. Razlikuje obnovljive od neobnovljivih izvora energije. Opisuje utjecaj korištenja izvora energije na okoliš. Daje primjer različitih vrsta onečišćenja na globalnoj i lokalnoj razini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>
                <w:lang w:eastAsia="hr-HR"/>
              </w:rPr>
              <w:t>Analizira međusobnu povezanost</w:t>
            </w:r>
            <w:r>
              <w:rPr>
                <w:iCs/>
              </w:rPr>
              <w:t xml:space="preserve"> klime, tla, biljnoga i životinjskoga svijeta na primjerima iz Hrvatske. </w:t>
            </w:r>
            <w:r>
              <w:rPr>
                <w:color w:val="000000"/>
              </w:rPr>
              <w:t xml:space="preserve">Objašnjava antropogeni utjecaj na tlo i živi svijet zavičaja te navodi načine očuvanja bioraznolikosti. </w:t>
            </w:r>
            <w:r>
              <w:rPr/>
              <w:t>Na temelju terenskoga istraživanja u zavičaju analizira utjecaj čovjeka na bioraznolikost.</w:t>
            </w:r>
            <w:r>
              <w:rPr>
                <w:rFonts w:eastAsia="Calibri"/>
                <w:lang w:val="hr-HR"/>
              </w:rPr>
              <w:t xml:space="preserve"> Istražuje i obrazlaže važnost očuvanja prirodnih bogatstava   te predlaže primjere očuvanja.</w:t>
            </w:r>
            <w:r>
              <w:rPr>
                <w:lang w:val="hr-HR"/>
              </w:rPr>
              <w:t xml:space="preserve"> Istražuje i analizira važnost recikliranja otpada. Analizira i objašnjava utjecaj izvora energije na okoliš. Istražuje i prikuplja podatke o vrstama onečišćenja prostora u kojemu živi i na globalnoj razini.</w:t>
            </w:r>
            <w:r>
              <w:rPr/>
              <w:t xml:space="preserve"> Provodi jednostavnije analize prikupljenih podataka, prezentira ih te raspravlja o mogućim mjerama zaštit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luš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laganje učitelja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zultate pisane provjere znanja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vjer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čnost odgovora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ješ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etočno riješene zadatke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morefleksij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ocesa učenj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ednovanje kao učenje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morefleksij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ku B.3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samovrednuje proces učenja i svoje rezultate, procjenjuje napredak te na temelju toga planira buduće učenj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ku C.3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iskazuje pozitivna i visoka očekivanja i vjeruje u svoj uspjeh u učenju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sr A.3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pravlja svojim obrazovnim i profesionalnim putem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točno i uredno pisa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ješ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toč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 za rješavanje zadataka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imjeni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zličite strategije za rješavanje zadata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idržavati s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ogovorenih pravila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tlo, minerali, humus, plodnost tla, aluvijalna tla, crnica, smeđa tla, podzoli, crvenica, tlo na flišu, bukva, hrast, grab, bor, jela, pitka voda, plodno tlo, šume, more i obale, očuvana priroda, rude, ugljen, nafta, prirodni plin, recikliranje, neobnovljivi izvori, obnovljivi izvori, onečišćenje, bioraznolikost, razvrstavanje otpad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hr-HR"/>
              </w:rPr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dijel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isane provjere geografskih znanja/geografskih vještin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ana provjera geografskih znanja/geografskih vještina</w:t>
            </w:r>
          </w:p>
        </w:tc>
      </w:tr>
      <w:tr>
        <w:trPr>
          <w:trHeight w:val="124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-41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zultate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v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čnost odgovora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nov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ješ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etočno riješene zadatke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amorefleksiju procesa učen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pozna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e s rezultatima sumativnog vrednovanja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jic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odovnu ljestvicu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bjaš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čin bodovanja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jic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čna rješenja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čnost rješenosti pojedinih zadatak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a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vratnu informaciju o razini usvojenosti odgojno-obrazovnih ishod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rontalni rad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monstracij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ana provjera geografskih znanja/geografskih vještin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'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itelju pisanu provjeru geografskih znanja/geografskih vještina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ikuplj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isane provjere geografskih znanja/geografskih vještin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ana provjera geografskih znanja/geografskih vještin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LAN ŠKOLSKE PLOČE:/                                                                                          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ZADACI ZA PROVJERU ISHODA UČENJA: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sana provjera geografskih znanja/geografskih vještin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IČNI RAD: 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ana provjera znanja u skladu s individualiziranim /prilagođenim planom i programom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 UČENICIMA: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TERATURA: 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0" w:name="_Hlk14504675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  <w:bookmarkEnd w:id="0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8:00:00Z</dcterms:created>
  <dc:creator>Jasna</dc:creator>
  <dc:description/>
  <cp:keywords/>
  <dc:language>en-US</dc:language>
  <cp:lastModifiedBy>Vinko Balaško</cp:lastModifiedBy>
  <dcterms:modified xsi:type="dcterms:W3CDTF">2020-01-24T18:00:00Z</dcterms:modified>
  <cp:revision>2</cp:revision>
  <dc:subject/>
  <dc:title/>
</cp:coreProperties>
</file>